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79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LISTA CON FORNITURE SIMILI REALIZZATEPER POSIZION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NEGLI ULTIMI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NNI DI</w:t>
      </w:r>
      <w:r>
        <w:rPr>
          <w:rFonts w:cs="Times New Roman" w:ascii="Times New Roman" w:hAnsi="Times New Roman"/>
          <w:b/>
          <w:sz w:val="24"/>
          <w:szCs w:val="24"/>
        </w:rPr>
        <w:t>: ………………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>denominazione del candidato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Candidato in procedura per la selezione dell’appaltatore con oggetto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 xml:space="preserve">Consegna e messa in funzione d’impianto tecnologico per </w:t>
      </w:r>
      <w:r>
        <w:rPr>
          <w:rFonts w:cs="Times New Roman" w:ascii="Times New Roman" w:hAnsi="Times New Roman"/>
          <w:szCs w:val="24"/>
        </w:rPr>
        <w:t>„Е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”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 di preparazione di tessuti per stampa portatile con bancone</w:t>
      </w:r>
      <w:r>
        <w:rPr>
          <w:rFonts w:cs="Times New Roman" w:ascii="Times New Roman" w:hAnsi="Times New Roman"/>
          <w:szCs w:val="24"/>
        </w:rPr>
        <w:t xml:space="preserve"> 2600/2400 </w:t>
      </w:r>
      <w:r>
        <w:rPr>
          <w:rFonts w:cs="Times New Roman" w:ascii="Times New Roman" w:hAnsi="Times New Roman"/>
          <w:szCs w:val="24"/>
          <w:lang w:val="it-IT"/>
        </w:rPr>
        <w:t>m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20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740"/>
        <w:gridCol w:w="278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COMMITTENT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PERIODO DI REALIZZAZIONE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IMPIANTO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VALORE DEL CONTRATTO IVA ESCLUSA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shd w:fill="FFFF00" w:val="clear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00" w:val="clear"/>
                <w:lang w:val="it-IT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spacing w:before="0" w:after="0"/>
        <w:ind w:left="426" w:righ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it-IT"/>
        </w:rPr>
        <w:t>Data</w:t>
      </w:r>
      <w:r>
        <w:rPr>
          <w:rFonts w:cs="Times New Roman" w:ascii="Times New Roman" w:hAnsi="Times New Roman"/>
        </w:rPr>
        <w:t>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it-IT"/>
        </w:rPr>
        <w:t>FIRMA e TIMBRO</w:t>
      </w:r>
      <w:r>
        <w:rPr>
          <w:rFonts w:cs="Times New Roman" w:ascii="Times New Roman" w:hAnsi="Times New Roman"/>
          <w:b/>
          <w:bCs/>
          <w:color w:val="000000"/>
        </w:rPr>
        <w:t>:______________________</w:t>
      </w:r>
    </w:p>
    <w:p>
      <w:pPr>
        <w:pStyle w:val="Normal"/>
        <w:spacing w:before="0" w:after="0"/>
        <w:ind w:left="0" w:right="0"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295" w:gutter="0" w:header="0" w:top="74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213975" cy="1248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3975" cy="1248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188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188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58060" cy="78041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43" r="-14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5806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t xml:space="preserve">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val="en-US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eastAsia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4.25pt;height:98.3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drawing>
                        <wp:inline distT="0" distB="0" distL="0" distR="0">
                          <wp:extent cx="2341880" cy="9137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188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58060" cy="78041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43" r="-14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58060" cy="780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t xml:space="preserve">                            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0"/>
                        <w:szCs w:val="18"/>
                        <w:lang w:val="en-US"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val="en-US" w:eastAsia="bg-BG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  <w:szCs w:val="18"/>
                        <w:lang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eastAsia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мка - съдържание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6:00Z</dcterms:created>
  <dc:creator>Medi</dc:creator>
  <dc:description/>
  <dc:language>en-US</dc:language>
  <cp:lastModifiedBy>User</cp:lastModifiedBy>
  <dcterms:modified xsi:type="dcterms:W3CDTF">2017-10-18T06:52:00Z</dcterms:modified>
  <cp:revision>3</cp:revision>
  <dc:subject/>
  <dc:title/>
</cp:coreProperties>
</file>