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Е.Миролио“ ЕАД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Сливен, кв. Индустриален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участие в 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Доставка и въвеждане в експлоатация на технологично оборудване за „Е.Миролио“ ЕАД, включващ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ия 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мастиле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ру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исперс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багрил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харти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осите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рез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ублимац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екстил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ложки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дължител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екатира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лягане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ачеств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онтро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цехов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ранспор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а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.: __________________, факс: ________________, e-mail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ИК /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>Доставка и въвеждане в експлоатация на технологично оборудване за „Е.Миролио“ ЕАД, включващ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ия 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мастиле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тру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исперс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багрил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харти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осите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нос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чрез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сублимац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върх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екстил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ложки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М</w:t>
      </w:r>
      <w:r>
        <w:rPr>
          <w:rFonts w:cs="Times New Roman" w:ascii="Times New Roman" w:hAnsi="Times New Roman"/>
          <w:bCs/>
          <w:szCs w:val="24"/>
        </w:rPr>
        <w:t>аши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дължително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декатира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од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лягане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Л</w:t>
      </w:r>
      <w:r>
        <w:rPr>
          <w:rFonts w:cs="Times New Roman" w:ascii="Times New Roman" w:hAnsi="Times New Roman"/>
          <w:bCs/>
          <w:szCs w:val="24"/>
        </w:rPr>
        <w:t>иния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з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ачествен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контрол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цехов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транспорт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ечатани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латов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Заявяваме, че при изпълнение на обекта на процедурата ______________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Е.Миролио“ ЕА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1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ЛИНИЯ ЗА ПОДГОТОВКА НА ПЛАТОВЕ ЗА ПРЕНОСЕН ПЕЧАТ С ПЛОТ 2400 x 2000 ММ С КОМБИНИРАНО ИЗПРАВЯНЕ ХОДА НА НИШКАТА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Вход за линията от:</w:t>
            </w:r>
          </w:p>
          <w:p>
            <w:pPr>
              <w:pStyle w:val="TextBody"/>
              <w:widowControl w:val="false"/>
              <w:numPr>
                <w:ilvl w:val="0"/>
                <w:numId w:val="26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т плат, който е накатан на слоеве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Основни работни органи и модули на линията: </w:t>
            </w:r>
          </w:p>
          <w:p>
            <w:pPr>
              <w:pStyle w:val="TextBody"/>
              <w:widowControl w:val="false"/>
              <w:numPr>
                <w:ilvl w:val="0"/>
                <w:numId w:val="19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Единица за центриране на плата </w:t>
            </w:r>
          </w:p>
          <w:p>
            <w:pPr>
              <w:pStyle w:val="TextBody"/>
              <w:widowControl w:val="false"/>
              <w:numPr>
                <w:ilvl w:val="0"/>
                <w:numId w:val="10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Фотоклетка за цялата височина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Моторедуктор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ширителна група 360°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 xml:space="preserve">Група за разтваряне на кантовете  на 360°, изработена с една моторизирана двойка цилиндри от AISI 304 със спирала </w:t>
            </w:r>
          </w:p>
          <w:p>
            <w:pPr>
              <w:pStyle w:val="TextBody"/>
              <w:numPr>
                <w:ilvl w:val="0"/>
                <w:numId w:val="3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Система за изправяне на всякакъв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вид отклонения в хода на нишката, при широка гама платове, с изключение на еластичните. Работи като упражнява едно опъване по посока на нишката чрез две колела носещи корона с щифтове, на които се закача ръба на плата, съставена от:</w:t>
            </w:r>
          </w:p>
          <w:p>
            <w:pPr>
              <w:pStyle w:val="TextBody"/>
              <w:widowControl w:val="false"/>
              <w:numPr>
                <w:ilvl w:val="0"/>
                <w:numId w:val="1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одачи за движение на групата колела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оторизиран цилиндър за теглене покрит с гумена лента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вижен цилиндър за компенсация на скоростта</w:t>
            </w:r>
          </w:p>
          <w:p>
            <w:pPr>
              <w:pStyle w:val="TextBody"/>
              <w:widowControl w:val="false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гулируема група с два разширителни цилиндъра, на входа колела за поставяне на щифтове</w:t>
            </w:r>
          </w:p>
          <w:p>
            <w:pPr>
              <w:pStyle w:val="TextBody"/>
              <w:widowControl w:val="false"/>
              <w:numPr>
                <w:ilvl w:val="0"/>
                <w:numId w:val="25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стройство с двойна фотоклетка за автоматичен контрол на напречната позиция на колелата спрямо фирата на плата.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втоматична система за коригиране на диагоналните и завити отклонения за всякакъв вид плат, включително плетива и еластични, съставена от: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 брой подвижна  рама за корекция на диагоналните отклонения, задвижвана от мото редуктор 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 броя коригиращи извити цилиндъра 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л. табло за контрол и управление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онтролен панел 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вободни ролки от стомана AISI 304.</w:t>
            </w:r>
          </w:p>
          <w:p>
            <w:pPr>
              <w:pStyle w:val="TextBody"/>
              <w:widowControl w:val="false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Електронен контрол за управление на коригиращите цилиндри – мултипроцесорна система чрез изработване на сигнал с оптични глав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пречно разположени на плата и в състояние да определят хода на нишката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управлява коригиращите цилиндри и определя необходимата позиция за да се получи изправянето на нишката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Технически характеристики и детайли:</w:t>
            </w:r>
          </w:p>
          <w:p>
            <w:pPr>
              <w:pStyle w:val="TextBody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Плот 2400х2000</w:t>
            </w:r>
          </w:p>
          <w:p>
            <w:pPr>
              <w:pStyle w:val="TextBody"/>
              <w:numPr>
                <w:ilvl w:val="0"/>
                <w:numId w:val="22"/>
              </w:numPr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Ширина цилиндри: 2400 мм</w:t>
            </w:r>
          </w:p>
          <w:p>
            <w:pPr>
              <w:pStyle w:val="TextBody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>Максимална ширина на плата: 2000 мм</w:t>
            </w:r>
          </w:p>
          <w:p>
            <w:pPr>
              <w:pStyle w:val="TextBody"/>
              <w:numPr>
                <w:ilvl w:val="0"/>
                <w:numId w:val="22"/>
              </w:numPr>
              <w:spacing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Скорост 5÷80 м/мин.</w:t>
            </w:r>
          </w:p>
          <w:p>
            <w:pPr>
              <w:pStyle w:val="TextBody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инимална механична скорост 5 м/ми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TextBody"/>
              <w:numPr>
                <w:ilvl w:val="0"/>
                <w:numId w:val="22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Максимална механична скорост 80 м/м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lang w:val="bg-BG"/>
              </w:rPr>
              <w:t>Действие на механичната систем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пособност за напречно опъване на плата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Сензорен контрол по цялата ширина на плата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Корекция на 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Cs w:val="24"/>
              </w:rPr>
              <w:t>-образните отклонения в основата на плата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йствие на оптичната система 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Оптичен контрол по цялата ширина на плата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езависимо индивидуално управление по цялата ширина на плата за изправянето му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рекция на дъгообразни, диагонални отклонения в основата на пла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за контрол, визуализация и събиране на данни - компютър с дисплей със система за съобщаване на данни свързани с отклонението на нишка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ройство за навиване на ролки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алация за изчеткване на пл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ШИНА ЗА МАСТИЛЕНО СТРУЕН ПЕЧАТ НА ДИСПЕРСНИ БАГРИЛА ВЪРХУ ХАРТИЕН НОСИТЕЛ ЗА ПРЕНОСЕН ПЕЧАТ ЧРЕЗ СУБЛИМАЦИЯ ВЪРХУ ТЕКСТИЛНИ ПОДЛОЖКИ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работни органи и модули на машината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едство за развиване на хартиени ролки  с минимален диаметър 700 мм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развиване снабдено с ултразвуков сензор в състояние да поддържа под контрол периферната скорос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развиване снабдено с подвижни цилиндри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броя електростатични лоста за гарантиране прилепването на хартията към лентата преди зоната за печа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рой електростатичен лост за гарантиране прилепването на хартията към лентата след зоната на печат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гулация във височина на количката за печат над лента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твратяване на евентуални прегъвки на хартията чрез лазерни сензори, монтирани върху структурата на лентата и на количката за печат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 електрически шкаф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ен интерфейс с интерактивен дисплей за контрол на всички оперативни параметри на машина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за измиване на печатната лента с управлявана четка и чистачки за почистване / сушене, за да се отстрани остатъчната вод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навиване за хартиена ролка  до диаметър 5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едство за центриране на изхода контролиран от сензори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шилня за линията с единствено преминаване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опляне на газ с включена горе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хнически характеристики и детайли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Брой редове инсталирани глави: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възможни за инсталиране редове: 4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глави: 32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възможни за инсталирани глави: 32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цветове: от 4 до 8 цвят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височина на печат: 18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височина плат: 182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. напрежение:  400V – III – 50HZ – 3PH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въздух под налягане: около 150 л/мин – 6 бар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вода: макс. консумация 100-400/л-ч.-2bar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алирана мощност:  40 kVA за печат и суше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ъзможност за мастиленоструен печат на дисперсни багрила върху хартиени подложки с широк диапазон от площна маса – от 45 до 120 г/м</w:t>
            </w:r>
            <w:r>
              <w:rPr>
                <w:rFonts w:cs="Times New Roman" w:ascii="Times New Roman" w:hAnsi="Times New Roman"/>
                <w:position w:val="10"/>
                <w:sz w:val="19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24"/>
              </w:numPr>
              <w:spacing w:before="0" w:after="283"/>
              <w:rPr/>
            </w:pPr>
            <w:r>
              <w:rPr>
                <w:rFonts w:cs="Times New Roman" w:ascii="Times New Roman" w:hAnsi="Times New Roman"/>
                <w:lang w:val="bg-BG"/>
              </w:rPr>
              <w:t>Действие на входящия развиващ модул: Модулът трябва да може да приеме хартия от рула с диаметър минимум 700 мм, като изпълнява следните функции: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нзорен контрол за центриране на хартията;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spacing w:before="0" w:after="283"/>
              <w:rPr/>
            </w:pPr>
            <w:r>
              <w:rPr>
                <w:rFonts w:cs="Times New Roman" w:ascii="Times New Roman" w:hAnsi="Times New Roman"/>
                <w:lang w:val="bg-BG"/>
              </w:rPr>
              <w:t>Действие на изходящия навиващ модул: Модулът трябва да може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да приеме хартия от рула с диаметър   до 500 мм, като изпълнява следните функции: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държане на постоянно зададеното повърхностно напрежение на хартията;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нзорен контрол за центриране на хартията и постоянно напрежение в навитата ролка;</w:t>
            </w:r>
          </w:p>
          <w:p>
            <w:pPr>
              <w:pStyle w:val="TextBody"/>
              <w:numPr>
                <w:ilvl w:val="0"/>
                <w:numId w:val="24"/>
              </w:numPr>
              <w:snapToGrid w:val="false"/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йствие на допълнителен модул за поддръжка на печатните глави на машината:</w:t>
            </w:r>
          </w:p>
          <w:p>
            <w:pPr>
              <w:pStyle w:val="TextBody"/>
              <w:numPr>
                <w:ilvl w:val="0"/>
                <w:numId w:val="31"/>
              </w:numPr>
              <w:spacing w:before="0" w:after="283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количка за съхраняване и измиване на печатните глав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ШИНА ЗА ПРОДЪЛЖИТЕЛНО ДЕКАТИРАНЕ ПОД НАЛЯГАНЕ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Основни работни органи на машината за продължително декатиране под налягане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йка за подаване със спирачка с лост, пързалка, цилиндър за захранван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 за декатиране с хромиран и полиран цилиндър за декатиране, с парно затоплян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а за обработка на плата с пара под наляган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лата за обработка с цилиндър за теглене и спиран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оплен сектор за крайна обработка на плата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 на транспортна лента и сектор за охлаждан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сгъване с плоскост снабдена с антистатични лостове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о за сгъване с гръб с променлив х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помагателни работни органи на машината е снабдена за трикотажни платове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иране с напречни летви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биниран вход за плетива и совалк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а за пресоване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ео наблюдение на проце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хнически характеристики и детайли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зна работна височина: 18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. напрежение: 400V 50hZ, система на заземяване TN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за цилиндри:</w:t>
              <w:tab/>
              <w:t>20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а/максимална механична скорост: 4-40 м/мин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метър цилиндър за декатиране: 10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талирана мощност: 70 kw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бсорбирана мощност:30 k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W</w:t>
            </w:r>
            <w:r>
              <w:rPr>
                <w:rFonts w:cs="Times New Roman" w:ascii="Times New Roman" w:hAnsi="Times New Roman"/>
                <w:szCs w:val="24"/>
              </w:rPr>
              <w:t>/h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 наситена пара:</w:t>
              <w:tab/>
              <w:t>7 bar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пара:</w:t>
              <w:tab/>
              <w:t>600 кг/ч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 с компресирана пара:</w:t>
              <w:tab/>
              <w:t>7 bar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сумация на компресиран въздух:80 NI/H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ум – машина без аксесоари &lt;85 DB(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фотоклетка за установяване липсата на плат при входа на плата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линдъръ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катиране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въ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ътрешност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набде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ръб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лавя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странява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ден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арата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линдърът за центриране на подплатата да е с обработена повърхност против корозия. Наличие на пневматично управление за   накланяне на позицията на цилиндъра за да се поддържа автоматично центрирана подплатата.  Наличие на сензори за спирането на машината в случай на прекомерно странично изместване на подплата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ъващият цилиндър за подплатата да е с обработена повърхност против корозия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линдърът за изсушаване на подплатата да е с гумирана повърхност против корозия и да е снабден във вътрешността си с тръба за улавяне и отстраняване на конденза от пара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ата за обработка на плата с пара под налягане да е изградена от неръждаема стомана във вътрешността, която е в контакт с парата. За да се избегне загубата на пара и да се осигури поддържане на налягането, по целия периметър на ваната да са предвидени подходящи уплътнения.  Сензор да се грижи за установяването на стойността и да я поддържа постоянн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на пакет „EXTRA POWER“, включващ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войка „мултипликатори“ с налягане във вътрешността на ваната за обработване на плата с пара под налягане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ИЧЕСКАТА ЧАСТ да включва:</w:t>
            </w:r>
          </w:p>
          <w:p>
            <w:pPr>
              <w:pStyle w:val="Normal"/>
              <w:ind w:left="63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Табло за управление  TOUCH SCREEN на борда на машината  за 65.000 цвята, където могат да се настроят по рецепта следните параметр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Скорост на машин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Пневматично опъване на подпл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Електронно опъване на подпл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Стойност на синхронизиране на скоростта между цилиндъра за декатиране и излизащата лен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Налягане на парата във ван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Налягане в цилиндър за декатира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Процент мощност на лампите с инфрачервена светл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Стойност на „мултипликатори“ на налягане (по желание)</w:t>
            </w:r>
          </w:p>
          <w:p>
            <w:pPr>
              <w:pStyle w:val="Normal"/>
              <w:ind w:left="633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</w:t>
            </w:r>
            <w:r>
              <w:rPr>
                <w:rFonts w:cs="Times New Roman" w:ascii="Times New Roman" w:hAnsi="Times New Roman"/>
                <w:szCs w:val="24"/>
              </w:rPr>
              <w:tab/>
              <w:t>Електронно табло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обена позиция 4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НИЯ ЗА КАЧЕСТВЕН КОНТРОЛ И ЦЕХОВ ТРАНСПОРТ НА ПЕЧАТАНИ ПЛАТОВЕ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работни модули на линият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броя машини за контрол, замерване и навиване на щамповани платове с полезна ширина 2000 мм, със зареждане на платове на слоеве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брой транспортна линия за 4 машини за контрол за прехвърляне на ролките до линията за движение на ролките и съществуващо пакетиране с въвеждане на 4 места за разтоварване на ролки в контейнер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производствени параметри на линият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о начално дневно производство:</w:t>
              <w:tab/>
              <w:t>30000 м/ден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ишни работни дни: 340 дена / годин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евни работни часове:</w:t>
              <w:tab/>
              <w:t>16 ч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ширина на плата: 20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на маса на плата: 80÷1000 гр./м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а дължина на ролките:60 м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лакнест състав на плата: памук, полиестер, вискоза, полиамид, ликра и др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данни на машината за контрол, замерване и навиване на плата (4 броя)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реждане на плата: накатаване с неравномерен слой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 на инспектиран плат: пред оператор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 машини: 0÷50 м/мин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ен външен диаметър на хартиена тръба:</w:t>
              <w:tab/>
              <w:t>38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а ширина на плата:</w:t>
              <w:tab/>
              <w:t>12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ална ширина на плата: 20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а грешка на замерване: +/- 0,3÷0,5%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тна позиция за зареждане на плата: в центъра на машинат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улева точка на замерване: навиваща количка (MPZ)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еправилен слой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височина на неправилния слой: 170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малки ролки на навиване при изхода от машина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ен външен диаметър хартиена тръба (ØТС): 45 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ен диаметър малка ролка: 400 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о тегло малка ролка: 50 кг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ял упражняване на навиването и разтоварване ролка: 905 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сока на навиване: вътрешно (инспектирана вътрешна страна на ролка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еферентна позиция за подравняване на канта – дясна страна машина (MRR)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нически данни на енергийни изисквания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5÷8 KW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 xml:space="preserve">3х400Vac +/-10%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ботно налягане на компресиран въздух:6 ba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консумация на компресиран въздух:50÷200 л/мин (на 6 ba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данни на системата за задвижване на ролки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ролки за задвижване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на ширина на плата (W):</w:t>
              <w:tab/>
              <w:t>1200 мм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ширина на плата (W MAX):2000 мм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инимален диаметър на ролка (Ø):100 мм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ен диаметър на ролка (Ø): 400 мм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о тегло на ролката:50 кг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метални контейнери с размери (exf): 1800 х 950 мм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височина: 1150 мм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данни на енергийни изисква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6÷8 K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Инсталирана ел. мощност:</w:t>
              <w:tab/>
              <w:t>3х400Vac +/-10%, 50 Hz+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аботно налягане на компресиран въздух:6 b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ксимална консумация на компресиран въздух:100÷300 л/мин (на 6 ba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и технически данни на машините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конструктивни данни на машината:</w:t>
            </w:r>
          </w:p>
          <w:p>
            <w:pPr>
              <w:pStyle w:val="Normal"/>
              <w:numPr>
                <w:ilvl w:val="0"/>
                <w:numId w:val="6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егло отделна базова машина:1.500÷3.500 кг.</w:t>
            </w:r>
          </w:p>
          <w:p>
            <w:pPr>
              <w:pStyle w:val="Normal"/>
              <w:numPr>
                <w:ilvl w:val="0"/>
                <w:numId w:val="6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редна работна температура електронни компоненти:</w:t>
              <w:tab/>
              <w:t>0÷50°C</w:t>
            </w:r>
          </w:p>
          <w:p>
            <w:pPr>
              <w:pStyle w:val="Normal"/>
              <w:numPr>
                <w:ilvl w:val="0"/>
                <w:numId w:val="6"/>
              </w:numPr>
              <w:ind w:left="1134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тносителна влажност за електронни компоненти:</w:t>
              <w:tab/>
              <w:t>8÷80%</w:t>
            </w:r>
          </w:p>
          <w:p>
            <w:pPr>
              <w:pStyle w:val="Normal"/>
              <w:numPr>
                <w:ilvl w:val="0"/>
                <w:numId w:val="6"/>
              </w:numPr>
              <w:ind w:left="1134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Без конден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ашина за проверка, замерване и навиване на плата, съоръжения и устройства, които се предоставят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ва моторизирани цилиндъра за зареждане на плата, обработено покритие с корк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цилиндри за препращане от екстрударн алуминий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торизирани цилиндри за препращане до плота за инспекци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лот за инспекция с двоен наклон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рна част фиксирана на 40° спрямо хоризонталната лини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лна подвижна част от 65° до 90° спрямо хоризонталната линия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ускане и спиране на машината по време на нормалния ход с рампи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арийно спиране със спиране на двигателите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томатично синхронизиране на двигателите, за да се избегне опъването на плата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устройство за края на плата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л. табло за управление и контрол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реждане на плат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зареждане на плат от неправилен слой чрез моторизиран цилиндър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на плата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група съставена от четири разширяващи цилиндъра от неръждаема стомана, с независимо задвижване, контролирано от инвертор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рване на плата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Брояч на метрите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Encorder за замерване поставен в линия с цилиндъра за навиване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втоматично спиране на машината на предварително зададена дължина на пла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 за замерване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лектронна везна с клетки за зареждане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тичен постоянен автоматичен четец на ширината на плата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за отрязване на плата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напречен разрез на плата с ръчно управление с устройство с циркулярно острие, моторизирано и преносимо;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ване инсталация за транспорт на ролките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Устройство за прехвърляне на ролките;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анспортиране по лента с модул за прехвърлян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одул за зареждане и прехвърляне на ролк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анспортиране по лента с модул за разтоварване на лент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опълване на съществуващо ел.табл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технически показатели, необходими за провеждане на оцен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ашина за контрол, замерване и навиване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ерминал за оператора с цветен „тъч скрийн“ предназначен за следните функции: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мяна параметрите на работа и работните цикли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иагностициране на машината в реално време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осочване на аномалии или повреди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грами за поставяне на параметри за машината (рецепти)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изуализация на замерването на плата, частични или общи размери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ериен интерфейс за продължителна комуникация на дължината на плат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ветителната система на плота за контрол, включваща: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орно осветление на плота за контрол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светление поставено вътре в долната част на плота за инспекция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а за навиване на плата да включва:</w:t>
            </w:r>
          </w:p>
          <w:p>
            <w:pPr>
              <w:pStyle w:val="Normal"/>
              <w:numPr>
                <w:ilvl w:val="0"/>
                <w:numId w:val="18"/>
              </w:numPr>
              <w:ind w:left="993" w:hanging="36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група за навиване на плата по тангенциален контакт с два моторизирани цилиндъра, в предна позици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Минимум 12 месеца от доставка на оборудване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ехническа документация към оборудване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 Гаранционни документи – карти, протоколи или др.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Въвеждане в експлоатация на оборудването от екип от специалисти на доставчика/иците и извършване на необходимите тестове преди въвеждане в експлоа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, 2</w:t>
      </w:r>
      <w:r>
        <w:rPr>
          <w:rFonts w:cs="Times New Roman" w:ascii="Times New Roman" w:hAnsi="Times New Roman"/>
          <w:i/>
          <w:szCs w:val="24"/>
        </w:rPr>
        <w:t xml:space="preserve"> ,</w:t>
      </w:r>
      <w:r>
        <w:rPr>
          <w:rFonts w:cs="Times New Roman" w:ascii="Times New Roman" w:hAnsi="Times New Roman"/>
          <w:szCs w:val="24"/>
        </w:rPr>
        <w:t xml:space="preserve">3 и 4 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Times New Roman" w:hAnsi="Times New Roman" w:cs="Times New Roman"/>
        <w:i/>
        <w:i/>
        <w:sz w:val="18"/>
        <w:szCs w:val="18"/>
        <w:lang w:eastAsia="bg-BG"/>
      </w:rPr>
    </w:pPr>
    <w:r>
      <w:rPr>
        <w:rFonts w:cs="Times New Roman" w:ascii="Times New Roman" w:hAnsi="Times New Roman"/>
        <w:i/>
        <w:sz w:val="18"/>
        <w:szCs w:val="18"/>
        <w:lang w:eastAsia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на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в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„Е</w:t>
    </w:r>
    <w:r>
      <w:rPr>
        <w:rFonts w:cs="Times New Roman" w:ascii="Times New Roman" w:hAnsi="Times New Roman"/>
        <w:i/>
        <w:sz w:val="18"/>
        <w:szCs w:val="18"/>
        <w:lang w:eastAsia="bg-BG"/>
      </w:rPr>
      <w:t>.</w:t>
    </w:r>
    <w:r>
      <w:rPr>
        <w:rFonts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cs="Times New Roman" w:ascii="Times New Roman" w:hAnsi="Times New Roman"/>
        <w:i/>
        <w:sz w:val="18"/>
        <w:szCs w:val="18"/>
        <w:lang w:eastAsia="bg-BG"/>
      </w:rPr>
      <w:t>„Е</w:t>
    </w:r>
    <w:r>
      <w:rPr>
        <w:rFonts w:cs="Times New Roman" w:ascii="Times New Roman" w:hAnsi="Times New Roman"/>
        <w:i/>
        <w:sz w:val="18"/>
        <w:szCs w:val="18"/>
        <w:lang w:eastAsia="bg-BG"/>
      </w:rPr>
      <w:t>.</w:t>
    </w:r>
    <w:r>
      <w:rPr>
        <w:rFonts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915" w:hanging="555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Courier New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eastAsia="Arial Unicode MS" w:cs="Mang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alibri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alibri" w:hAnsi="Calibri" w:eastAsia="Calibri" w:cs="Calibri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alibri" w:hAnsi="Calibri" w:eastAsia="Calibri" w:cs="Calibr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24:00Z</dcterms:created>
  <dc:creator>a.toteva</dc:creator>
  <dc:description/>
  <cp:keywords/>
  <dc:language>en-US</dc:language>
  <cp:lastModifiedBy>Spartak Hristov</cp:lastModifiedBy>
  <cp:lastPrinted>2011-03-22T17:11:00Z</cp:lastPrinted>
  <dcterms:modified xsi:type="dcterms:W3CDTF">2018-02-23T10:33:00Z</dcterms:modified>
  <cp:revision>37</cp:revision>
  <dc:subject/>
  <dc:title>№………</dc:title>
</cp:coreProperties>
</file>