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за изпълнени сходни доставки по Обособена позици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собствено, бащино и фамилно име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ЕГН ______________________,      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на кандидата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ърговския регистър на Агенцията по вписванията под единен индентификационен код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с седалище _______________ и адрес на управление __________________________________________, - кандидат в процедура за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“Доставка и въвеждане в експлоатация на технологично оборудване за „Е.Миролио“ ЕАД”, включващo: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Обособена позиция 1: Линия за подготовка на платове за преносен печат с плот 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000 мм с комбинирано изправяне хода на нишката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2: Машина за мастилено струен печат на дисперсни багрила върху хартиен носител за преносен печат чрез сублимация върху текстилни подложки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3: Машина за продължително декатиране под налягане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Обособена позиция 4 :Линия за качествен контрол и цехов транспорт на печатани платове – 1 бр.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Декларирам, че през последните 3 години от датата на подаване на офертата съм изпълнил поне две доставки с предмет, сходен с предмета на Обособена позиция № 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и на машини за декатиране на платове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както след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ставка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</w:rPr>
        <w:t xml:space="preserve">Предмет на доставката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6" w:name="OLE_LINK35"/>
      <w:bookmarkStart w:id="7" w:name="OLE_LINK34"/>
      <w:bookmarkStart w:id="8" w:name="OLE_LINK37"/>
      <w:bookmarkStart w:id="9" w:name="OLE_LINK36"/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4"/>
        </w:rPr>
        <w:t xml:space="preserve">Доставка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r>
        <w:rPr>
          <w:rFonts w:cs="Times New Roman" w:ascii="Times New Roman" w:hAnsi="Times New Roman"/>
          <w:szCs w:val="24"/>
        </w:rPr>
        <w:t>Предмет на доставката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0" w:name="OLE_LINK37"/>
      <w:bookmarkStart w:id="11" w:name="OLE_LINK36"/>
      <w:bookmarkStart w:id="12" w:name="OLE_LINK37"/>
      <w:bookmarkStart w:id="13" w:name="OLE_LINK36"/>
      <w:bookmarkEnd w:id="12"/>
      <w:bookmarkEnd w:id="13"/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61990</wp:posOffset>
          </wp:positionH>
          <wp:positionV relativeFrom="paragraph">
            <wp:posOffset>222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8-02-23T10:38:00Z</dcterms:modified>
  <cp:revision>26</cp:revision>
  <dc:subject/>
  <dc:title/>
</cp:coreProperties>
</file>