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Е.Миролио“ ЕАД</w:t>
      </w:r>
    </w:p>
    <w:p>
      <w:pPr>
        <w:pStyle w:val="Normal"/>
        <w:ind w:firstLine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 Сливен, кв. Индустриален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 участие в 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ставка и въвеждане в експлоатация на технологично оборудване за „Е.Миролио“ ЕАД, включващo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нсталация за дигитално щамповане – 1 бр., състояща се от: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Л</w:t>
      </w:r>
      <w:r>
        <w:rPr>
          <w:rFonts w:cs="Times New Roman" w:ascii="Times New Roman" w:hAnsi="Times New Roman"/>
          <w:bCs/>
          <w:szCs w:val="24"/>
        </w:rPr>
        <w:t>ин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готовк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латов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нос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лот</w:t>
      </w:r>
      <w:r>
        <w:rPr>
          <w:rFonts w:cs="Times New Roman" w:ascii="Times New Roman" w:hAnsi="Times New Roman"/>
          <w:bCs/>
          <w:szCs w:val="24"/>
        </w:rPr>
        <w:t xml:space="preserve"> 2600/2400 </w:t>
      </w:r>
      <w:r>
        <w:rPr>
          <w:rFonts w:cs="Times New Roman" w:ascii="Times New Roman" w:hAnsi="Times New Roman"/>
          <w:bCs/>
          <w:szCs w:val="24"/>
        </w:rPr>
        <w:t>мм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</w:t>
      </w:r>
      <w:r>
        <w:rPr>
          <w:rFonts w:cs="Times New Roman" w:ascii="Times New Roman" w:hAnsi="Times New Roman"/>
          <w:bCs/>
          <w:szCs w:val="24"/>
        </w:rPr>
        <w:t>аши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мастилено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ру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дисперс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багрил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ърх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харти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осител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нос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чрез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ублимац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ърх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текстил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ложки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</w:t>
      </w:r>
      <w:r>
        <w:rPr>
          <w:rFonts w:cs="Times New Roman" w:ascii="Times New Roman" w:hAnsi="Times New Roman"/>
          <w:bCs/>
          <w:szCs w:val="24"/>
        </w:rPr>
        <w:t>аши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одължително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декатиран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лягане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Л</w:t>
      </w:r>
      <w:r>
        <w:rPr>
          <w:rFonts w:cs="Times New Roman" w:ascii="Times New Roman" w:hAnsi="Times New Roman"/>
          <w:bCs/>
          <w:szCs w:val="24"/>
        </w:rPr>
        <w:t>ин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качеств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контрол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цехов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транспор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а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латов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.: __________________, факс: ________________, e-mail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/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ставка и въвеждане в експлоатация на технологично оборудване за „Е.Миролио“ ЕАД, включващo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нсталация за дигитално щамповане – 1 бр., състояща се от: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Л</w:t>
      </w:r>
      <w:r>
        <w:rPr>
          <w:rFonts w:cs="Times New Roman" w:ascii="Times New Roman" w:hAnsi="Times New Roman"/>
          <w:bCs/>
          <w:szCs w:val="24"/>
        </w:rPr>
        <w:t>ин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готовк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латов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нос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лот</w:t>
      </w:r>
      <w:r>
        <w:rPr>
          <w:rFonts w:cs="Times New Roman" w:ascii="Times New Roman" w:hAnsi="Times New Roman"/>
          <w:bCs/>
          <w:szCs w:val="24"/>
        </w:rPr>
        <w:t xml:space="preserve"> 2600/2400 </w:t>
      </w:r>
      <w:r>
        <w:rPr>
          <w:rFonts w:cs="Times New Roman" w:ascii="Times New Roman" w:hAnsi="Times New Roman"/>
          <w:bCs/>
          <w:szCs w:val="24"/>
        </w:rPr>
        <w:t>мм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</w:t>
      </w:r>
      <w:r>
        <w:rPr>
          <w:rFonts w:cs="Times New Roman" w:ascii="Times New Roman" w:hAnsi="Times New Roman"/>
          <w:bCs/>
          <w:szCs w:val="24"/>
        </w:rPr>
        <w:t>аши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мастилено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ру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дисперс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багрил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ърх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харти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осител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нос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чрез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ублимац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ърх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текстил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ложки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</w:t>
      </w:r>
      <w:r>
        <w:rPr>
          <w:rFonts w:cs="Times New Roman" w:ascii="Times New Roman" w:hAnsi="Times New Roman"/>
          <w:bCs/>
          <w:szCs w:val="24"/>
        </w:rPr>
        <w:t>аши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одължително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декатиран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лягане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Л</w:t>
      </w:r>
      <w:r>
        <w:rPr>
          <w:rFonts w:cs="Times New Roman" w:ascii="Times New Roman" w:hAnsi="Times New Roman"/>
          <w:bCs/>
          <w:szCs w:val="24"/>
        </w:rPr>
        <w:t>ин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качеств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контрол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цехов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транспор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а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латов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Заявяваме, че при изпълнение на обекта на процедурата ______________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Е.Миролио“ ЕА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НИЯ ЗА ПОДГОТОВКА НА ПЛАТОВЕ ЗА ПРЕНОСЕН ПЕЧАТ С ПЛОТ 2600/2400 ММ – 1 бр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ход за линията от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олеми ролк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лки ролки с люлк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т плат, който е накатан на слое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сновни работни органи и модули на линията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диница за центриране на плата изработена от ролка, </w:t>
            </w:r>
            <w:r>
              <w:rPr>
                <w:rFonts w:cs="Times New Roman" w:ascii="Times New Roman" w:hAnsi="Times New Roman"/>
                <w:i/>
                <w:szCs w:val="24"/>
              </w:rPr>
              <w:t>чиято повърхност е образувана от корона от движещи се релс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критие на релсите - гумен профил, покриващ летвите, изработени с профил от стоман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лектро-пневматично движение на летвит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Фотоклетка за цялата височина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Задвижване със свободно колел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ширителна група 360° can.”I”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рупа за разтваряне на кантовете  на 360° със структура от боядисана въглеродна стомана, изработена с една моторизирана двойка цилиндри от AISI 304 със спирала с профил “Т”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илагането на плата да може да се регулира ръчно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граждане с две фиксирани бариери дължина 9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ъваща спирачка от боядисана въглеродна стомана, при влизане във водача на плата, изградена от две бариер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брой устройство за подравняване на диагоналите – верева на тъканите платов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Устройство за опъване  – 3+2 – Двигатели А.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втоматична система за коригиране на диагоналните отклонения и огъване за всякакъв вид плат, включително плетива и еластични тъкан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брой клатеща се рама с 3 свободни цилиндъра от AiSi 304 с диаметър от 114 мм, за корекция на диагоналните отклонения, задвижвана от един мото редуктор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броя коригиращи извити цилиндъра с диаметър 12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. табло за контрол и управле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тролен панел и електромагнитни копчета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броя свободни ролки с диаметър от 114 мм, и с дебелина 3 мм от стомана AISI 304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лектронен контрол за управление на коригиращите цилиндр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хнически характеристики и детайл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т 2400х22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Ширина цилиндри: 24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ширина на плата: 22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орост 5÷80 м/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а механична скорост 6 м/мин. Максимална механична скорост 60 м/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и технически показатели, необходими за провеждане на оценка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ействие на  входящия модул – инсталацията трябва да може да приеме платове  поне в един от трите варианта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гънато състояние от платформ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лки рол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олеми ролки;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отварящ модул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Способност за разгъване и изправяне на ивите на платовете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птичен контрол на състоянието на ивите на плата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ействие на опъващ модул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пособност за напречно и надлъжно опъване на пла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ддържане на постоянно опъване на плата по цялата дължина 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ензорен контрол на опънатото състояние по цялата ширина на пла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ерво – задвижване на носещата рама на контролирания плат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йствие на модула за напречно и надлъжно изравняване и изправяне на плата (веревност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птичен контрол по цялата ширина на плата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езависимо индивидуално управление по цялата ширина на плата за изправянето му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модула за извеждане на плата от модула за изправяне на веревността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ддържане на перпендикулярния строеж на пла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ддържане на ивите в разгънато състояние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ддържане на зададеното напречно и надлъжно опъване на плата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навиващия модул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виване на  ролки с регулирана скорост в зависимост от диаметъра на навития плат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ддържане на постоянно напречно и надлъжно опъване на пла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ШИНА ЗА МАСТИЛЕНО СТРУЕН ПЕЧАТ НА ДИСПЕРСНИ БАГРИЛА ВЪРХУ ХАРТИЕН НОСИТЕЛ ЗА ПРЕНОСЕН ПЕЧАТ ЧРЕЗ СУБЛИМАЦИЯ ВЪРХУ ТЕКСТИЛНИ ПОДЛОЖКИ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и работни органи и модули на машина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развиване на хартиени ролки  до диаметър 700 мм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развиване снабдено с ултразвуков сензор в състояние да поддържа под контрол периферната скорос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развиване снабдено с подвижни цилиндр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броя електростатични лоста за гарантиране прилепването на хартията към лентата преди зоната за печа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брой електростатичен лост за гарантиране прилепването на хартията към лентата след зоната на печа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улация във височина на количката за печат над лентат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твратяване на евентуални прегъвки на хартията чрез лазерни сензори, монтирани върху структурата на лентата и на количката за печат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граден електрически шкаф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ен интерфейс с интерактивен дисплей за контрол на всички оперативни параметри на машинат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 за измиване на печатната лента с управлявана четка и чистачки за почистване / сушене, за да се отстрани остатъчната вод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навиване за хартиена ролка  до диаметър 5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ство за центриране на изхода контролиран от сензори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шилня за линията с единствено преминаван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опляне на газ с включена горел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хнически характеристики и детайл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Брой редове инсталирани глави: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възможни за инсталиране редове: 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глави: 3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възможни за инсталирани глави: 3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цветове: от 4 до 8 цвят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височина на печат: 18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височина плат: 182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. напрежение:  400V – III – 50HZ – 3P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мация на въздух под налягане: около 150 л/мин – 6 бар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мация вода: макс. консумация 100-400/л-ч.-2ba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алирана мощност:  40 kVA за печат и суше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и технически показатели, необходими за провеждане на оценката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ъзможност за мастиленоструен печат на дисперсни багрила върху хартиени подложки с широк диапазон от площна маса – от 45 до 120 г/м</w:t>
            </w:r>
            <w:r>
              <w:rPr>
                <w:rFonts w:cs="Times New Roman" w:ascii="Times New Roman" w:hAnsi="Times New Roman"/>
                <w:position w:val="10"/>
                <w:sz w:val="19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входящия развиващ модул: Модулът трябва да може да приеме хартия от рула с диаметър не по-малък от 700 мм, като изпълнява следните функции: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ържане на постоянно зададеното повърхностно напрежение на хартията;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зорен контрол за центриране на хартията;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Действие на изходящия навиващ модул: Модулът трябва да мож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 приеме хартия от рула с диаметър   до 500 мм, като изпълнява следните функции: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ържане на постоянно зададеното повърхностно напрежение на хартията;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зорен контрол за центриране на хартията и постоянно напрежение в навитата ролка;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допълнителен модул за поддръжка на печатните глави на машината: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на количка за съхраняване и измиване на печатните глав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3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ШИНА ЗА ПРОДЪЛЖИТЕЛНО ДЕКАТИРАНЕ ПОД НАЛЯГАНЕ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Основни работни органи на машината за продължително декатиране под наляган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йка за подаване със спирачка с лост, пързалка, цилиндър за захранван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т за декатиране с хромиран и полиран цилиндър за декатиране, с парно затоплян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а за обработка на плата с пара под наляган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лата за обработка с цилиндър за теглене и спиран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оплен сектор за крайна обработка на плат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ход на транспортна лента и сектор за охлаждан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сгъване с плоскост снабдена с антистатични лосто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сгъване с гръб с променлив х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помагателни работни органи на машината е снабдена за трикотажни платов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иране с напречни летв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биниран вход за плетива и совалк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па за пресоване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 наблюдение на проце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хнически характеристики и детайл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зна работна височина: 18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. напрежение: 400V 50hZ, система на заземяване T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за цилиндри:</w:t>
              <w:tab/>
              <w:t>20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а/максимална механична скорост: 4-40 м/мин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метър цилиндър за декатиране: 10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алирана мощност: 70 kw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бсорбирана мощност:30 k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W</w:t>
            </w:r>
            <w:r>
              <w:rPr>
                <w:rFonts w:cs="Times New Roman" w:ascii="Times New Roman" w:hAnsi="Times New Roman"/>
                <w:szCs w:val="24"/>
              </w:rPr>
              <w:t>/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 наситена пара:</w:t>
              <w:tab/>
              <w:t>7 ba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мация на пара:</w:t>
              <w:tab/>
              <w:t>600 кг/ч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 с компресирана пара:</w:t>
              <w:tab/>
              <w:t>7 ba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мация на компресиран въздух:80 NI/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 – машина без аксесоари &lt;85 DB(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пълнителни технически показатели, необходими за провеждане на оценка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ичие на фотоклетка за установяване липсата на плат при входа на плата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линдъръ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екатиране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въ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ътрешност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набде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ръб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лавя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страняв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нден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арата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линдърът за центриране на подплатата да е с обработена повърхност против корозия. Наличие на пневматично управление за   накланяне на позицията на цилиндъра за да се поддържа автоматично центрирана подплатата.  Наличие на сензори за спирането на машината в случай на прекомерно странично изместване на подплатат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ъващият цилиндър за подплатата да е с обработена повърхност против короз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Цилиндърът за изсушаване на подплатата да е с гумирана повърхност против корозия и да е снабден във вътрешността си с тръба за улавяне и отстраняване на конденза от парат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ата за обработка на плата с пара под налягане да е изградена от неръждаема стомана във вътрешността, която е в контакт с парата. За да се избегне загубата на пара и да се осигури поддържане на налягането, по целия периметър на ваната да са предвидени подходящи уплътнения.  Сензор да се грижи за установяването на стойността и да я поддържа постоянн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на пакет „EXTRA POWER“, включващ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войка „мултипликатори“ с налягане във вътрешността на ваната за обработване на плата с пара под наляган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ИЧЕСКАТА ЧАСТ да включва:</w:t>
            </w:r>
          </w:p>
          <w:p>
            <w:pPr>
              <w:pStyle w:val="Normal"/>
              <w:ind w:left="63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Табло за управление  TOUCH SCREEN на борда на машината  за 65.000 цвята, където могат да се настроят по рецепта следните параметр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орост на машина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невматично опъване на подпла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о опъване на подпла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йност на синхронизиране на скоростта между цилиндъра за декатиране и излизащата лент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ягане на парата във вана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ягане в цилиндър за декатиран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 мощност на лампите с инфрачервена светлин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йност на „мултипликатори“ на налягане (по желание)</w:t>
            </w:r>
          </w:p>
          <w:p>
            <w:pPr>
              <w:pStyle w:val="Normal"/>
              <w:ind w:left="63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Електронно табло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4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НИЯ ЗА КАЧЕСТВЕН КОНТРОЛ И ЦЕХОВ ТРАНСПОРТ НА ПЕЧАТАНИ ПЛАТОВЕ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и работни модули на линия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броя машини за контрол, замерване и навиване на щамповани платове с полезна ширина 2000 мм, със зареждане на платове на слоев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брой транспортна линия за 4 машини за контрол за прехвърляне на ролките до линията за движение на ролките и съществуващо пакетиране с въвеждане на 4 места за разтоварване на ролки в контейнер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и производствени параметри на линия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о начално дневно производство:</w:t>
              <w:tab/>
              <w:t>30000 м/ден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дишни работни дни: 340 дена / годин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невни работни часове:</w:t>
              <w:tab/>
              <w:t>16 ч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ширина на плата: 20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на маса на плата: 80÷1000 гр./м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а дължина на ролките:60 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кнест състав на плата: памук, полиестер, вискоза, полиамид, ликра и др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 данни на машината за контрол, замерване и навиване на плата (4 броя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реждане на плата: накатаване с неравномерен сло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ход на инспектиран плат: пред оператор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орост машини: 0÷50 м/мин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ен външен диаметър на хартиена тръба:</w:t>
              <w:tab/>
              <w:t>38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а ширина на плата:</w:t>
              <w:tab/>
              <w:t>12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ширина на плата: 20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а грешка на замерване: +/- 0,3÷0,5%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тна позиция за зареждане на плата: в центъра на машинат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улева точка на замерване: навиваща количка (MPZ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неправилен слой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височина на неправилния слой: 17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малки ролки на навиване при изхода от машина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инимален външен диаметър хартиена тръба (ØТС): 45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ен диаметър малка ролка: 40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о тегло малка ролка: 50 к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ял упражняване на навиването и разтоварване ролка: 905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сока на навиване: вътрешно (инспектирана вътрешна страна на ролка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еферентна позиция за подравняване на канта – дясна страна машина (MRR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хнически данни на енергийни изисквания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нсталирана ел. мощност:</w:t>
              <w:tab/>
              <w:t>5÷8 KW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нсталирана ел. мощност:</w:t>
              <w:tab/>
              <w:t xml:space="preserve">3х400Vac +/-10%,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ботно налягане на компресиран въздух:6 bar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консумация на компресиран въздух:50÷200 л/мин (на 6 ba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 данни на системата за задвижване на ролки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на ролки за задвижван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инимална ширина на плата (W):</w:t>
              <w:tab/>
              <w:t>1200 мм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ширина на плата (W MAX):2000 мм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инимален диаметър на ролка (Ø):100 мм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ен диаметър на ролка (Ø): 400 м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о тегло на ролката:50 к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на метални контейнери с размери (exf): 1800 х 950 мм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височина: 1150 м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на енергийни изисквани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нсталирана ел. мощност:</w:t>
              <w:tab/>
              <w:t>6÷8 K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нсталирана ел. мощност:</w:t>
              <w:tab/>
              <w:t>3х400Vac +/-10%, Hz+P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ботно налягане на компресиран въздух:6 ba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консумация на компресиран въздух:100÷300 л/мин (на 6 ba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и технически данни на машинит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конструктивни данни на машината:</w:t>
            </w:r>
          </w:p>
          <w:p>
            <w:pPr>
              <w:pStyle w:val="Normal"/>
              <w:numPr>
                <w:ilvl w:val="0"/>
                <w:numId w:val="4"/>
              </w:numPr>
              <w:ind w:left="1134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гло отделна базова машина:1.500÷3.500 кг.</w:t>
            </w:r>
          </w:p>
          <w:p>
            <w:pPr>
              <w:pStyle w:val="Normal"/>
              <w:numPr>
                <w:ilvl w:val="0"/>
                <w:numId w:val="4"/>
              </w:numPr>
              <w:ind w:left="1134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редна работна температура електронни компоненти:</w:t>
              <w:tab/>
              <w:t>0÷50°C</w:t>
            </w:r>
          </w:p>
          <w:p>
            <w:pPr>
              <w:pStyle w:val="Normal"/>
              <w:numPr>
                <w:ilvl w:val="0"/>
                <w:numId w:val="4"/>
              </w:numPr>
              <w:ind w:left="1134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тносителна влажност за електронни компоненти:</w:t>
              <w:tab/>
              <w:t>8÷80%</w:t>
            </w:r>
          </w:p>
          <w:p>
            <w:pPr>
              <w:pStyle w:val="Normal"/>
              <w:numPr>
                <w:ilvl w:val="0"/>
                <w:numId w:val="4"/>
              </w:numPr>
              <w:ind w:left="1134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Без конден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ашина за проверка, замерване и навиване на плата, съоръжения и устройства, които се предоставят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ва моторизирани цилиндъра за зареждане на плата, обработено покритие с корк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цилиндри за препращане от екстрударн алумини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оторизирани цилиндри за препращане до плота за инспекц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лот за инспекция с двоен наклон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орна част фиксирана на 40° спрямо хоризонталната ли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лна подвижна част от 65° до 90° спрямо хоризонталната ли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ускане и спиране на машината по време на нормалния ход с рамп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варийно спиране със спиране на двигателит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втоматично синхронизиране на двигателите, за да се избегне опъването на плат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устройство за края на плат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л. табло за управление и контро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реждане на плат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зареждане на плат от неправилен слой чрез моторизиран цилиндър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на плата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група съставена от четири разширяващи цилиндъра от неръждаема стомана, с независимо задвижване, контролирано от инвертор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рване на пла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Брояч на метрите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Encorder за замерване поставен в линия с цилиндъра за навиван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втоматично спиране на машината на предварително зададена дължина на пл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ареждане на допълнителен плат-зареждане от малка ролка, развита по тангенциален контакт на два моторизирани цилиндър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а за замерван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лектронна везна с клетки за зареждан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птичен постоянен автоматичен четец на ширината на плат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за отрязване на пла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напречен разрез на плата с ръчно управление с устройство с циркулярно острие, моторизирано и преносимо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напречен разрез на плата с автоматично управление с устройство с циркулярно моторизирано острие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ване инсталация за транспорт на ролкит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Устройство за прехвърляне на ролките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анспортиране по лента с модул за прехвърлян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одул за зареждане и прехвърляне на ролк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анспортиране по лента с модул за разтоварване на лент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лавно елтабло за захранване и контро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и технически показатели, необходими за провеждане на оценка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ашина за контрол, замерване и навиван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ерминал за оператора с цветен „тъч скрийн“ предназначен за следните функции: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мяна параметрите на работа и работните цикли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иагностициране на машината в реално време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сочване на аномалии или повреди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грами за поставяне на параметри за машината (рецепти)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изуализация на замерването на плата, частични или общи размери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ериен интерфейс за продължителна комуникация на дължината на плат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ветителната система на плота за контрол, включваща: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орно осветление на плота за контрол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ветление поставено вътре в долната част на плота за инспекц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а за навиване на плата да включва: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рупа за навиване на плата по тангенциален контакт с два моторизирани цилиндъра, в предна позиция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Минимум 12 месеца от доставка на оборудване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ехническа документация към оборудване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- Гаранционни документи – карти, протоколи или др.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Въвеждане в експлоатация на оборудването от екип от специалисти на доставчика/иците и извършване на необходимите тестове преди въвеждане в експлоа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, 2</w:t>
      </w:r>
      <w:r>
        <w:rPr>
          <w:rFonts w:cs="Times New Roman" w:ascii="Times New Roman" w:hAnsi="Times New Roman"/>
          <w:i/>
          <w:szCs w:val="24"/>
        </w:rPr>
        <w:t xml:space="preserve"> ,</w:t>
      </w:r>
      <w:r>
        <w:rPr>
          <w:rFonts w:cs="Times New Roman" w:ascii="Times New Roman" w:hAnsi="Times New Roman"/>
          <w:szCs w:val="24"/>
        </w:rPr>
        <w:t xml:space="preserve">3 и 4 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Times New Roman" w:hAnsi="Times New Roman" w:cs="Times New Roman"/>
        <w:i/>
        <w:i/>
        <w:sz w:val="18"/>
        <w:szCs w:val="18"/>
        <w:lang w:eastAsia="bg-BG"/>
      </w:rPr>
    </w:pPr>
    <w:r>
      <w:rPr>
        <w:rFonts w:cs="Times New Roman" w:ascii="Times New Roman" w:hAnsi="Times New Roman"/>
        <w:i/>
        <w:sz w:val="18"/>
        <w:szCs w:val="18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на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в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„Е</w:t>
    </w:r>
    <w:r>
      <w:rPr>
        <w:rFonts w:cs="Times New Roman" w:ascii="Times New Roman" w:hAnsi="Times New Roman"/>
        <w:i/>
        <w:sz w:val="18"/>
        <w:szCs w:val="18"/>
        <w:lang w:eastAsia="bg-BG"/>
      </w:rPr>
      <w:t>.</w:t>
    </w:r>
    <w:r>
      <w:rPr>
        <w:rFonts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cs="Times New Roman" w:ascii="Times New Roman" w:hAnsi="Times New Roman"/>
        <w:i/>
        <w:sz w:val="18"/>
        <w:szCs w:val="18"/>
        <w:lang w:eastAsia="bg-BG"/>
      </w:rPr>
      <w:t>„Е</w:t>
    </w:r>
    <w:r>
      <w:rPr>
        <w:rFonts w:cs="Times New Roman" w:ascii="Times New Roman" w:hAnsi="Times New Roman"/>
        <w:i/>
        <w:sz w:val="18"/>
        <w:szCs w:val="18"/>
        <w:lang w:eastAsia="bg-BG"/>
      </w:rPr>
      <w:t>.</w:t>
    </w:r>
    <w:r>
      <w:rPr>
        <w:rFonts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Courier New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24:00Z</dcterms:created>
  <dc:creator>a.toteva</dc:creator>
  <dc:description/>
  <cp:keywords/>
  <dc:language>en-US</dc:language>
  <cp:lastModifiedBy>Spartak Hristov</cp:lastModifiedBy>
  <cp:lastPrinted>2011-03-22T17:11:00Z</cp:lastPrinted>
  <dcterms:modified xsi:type="dcterms:W3CDTF">2017-11-01T07:50:00Z</dcterms:modified>
  <cp:revision>26</cp:revision>
  <dc:subject/>
  <dc:title>№………</dc:title>
</cp:coreProperties>
</file>