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79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ЪК С ИЗПЪЛНЕНИ СХОДНИ ДОСТАВКИ ПО ОБОСОБЕНА ПОЗИЦИЯ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 ПОСЛЕДНИТЕ 3 ГОДИНИ НА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на кандидата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Кандидат в процедура за определяне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Линия за подготовка на платове за преносен печат с плот 2600/2400 м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191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740"/>
        <w:gridCol w:w="2773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ВЪЗЛОЖИТЕ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ПЕРИОД НА ИЗПЪЛНЕНИЕ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ОБОРУДВАНЕ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СТОЙНОСТ 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БЕЗ ДДС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</w:rPr>
        <w:tab/>
        <w:t>Дата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ПОДПИС и ПЕЧАТ:______________________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295" w:gutter="0" w:header="0" w:top="74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216515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6515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3150" cy="914400"/>
                                <wp:effectExtent l="0" t="0" r="0" b="0"/>
                                <wp:docPr id="2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2257425" cy="781050"/>
                                <wp:effectExtent l="0" t="0" r="0" b="0"/>
                                <wp:docPr id="3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43" r="-14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57425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t xml:space="preserve">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val="en-US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eastAsia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4.45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43150" cy="914400"/>
                          <wp:effectExtent l="0" t="0" r="0" b="0"/>
                          <wp:docPr id="4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150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2257425" cy="781050"/>
                          <wp:effectExtent l="0" t="0" r="0" b="0"/>
                          <wp:docPr id="5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43" r="-14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57425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  <w:lang w:val="en-US" w:eastAsia="en-US"/>
                      </w:rPr>
                      <w:t xml:space="preserve">                             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0"/>
                        <w:szCs w:val="18"/>
                        <w:lang w:val="en-US"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val="en-US" w:eastAsia="bg-BG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  <w:szCs w:val="18"/>
                        <w:lang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eastAsia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06:00Z</dcterms:created>
  <dc:creator> </dc:creator>
  <dc:description/>
  <cp:keywords/>
  <dc:language>en-US</dc:language>
  <cp:lastModifiedBy>Spartak Hristov</cp:lastModifiedBy>
  <dcterms:modified xsi:type="dcterms:W3CDTF">2017-10-30T09:34:00Z</dcterms:modified>
  <cp:revision>18</cp:revision>
  <dc:subject/>
  <dc:title/>
</cp:coreProperties>
</file>