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ЕТОДИКА ЗА ОЦЕНКА НА ОФЕРТИТ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 ОБОСОБЕНА ПОЗИЦИЯ 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1576"/>
        <w:gridCol w:w="1782"/>
      </w:tblGrid>
      <w:tr>
        <w:trPr>
          <w:trHeight w:val="750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Степен на съответствие на допълнителните технически и функционални характеристики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% (0,6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% (0,4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/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(до 100%); в колона № 3 е посочен максимално възможният брой точки (еднакъв за всички показатели);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u w:val="single"/>
        </w:rPr>
        <w:t>Показател 1</w:t>
      </w:r>
      <w:r>
        <w:rPr>
          <w:b/>
        </w:rPr>
        <w:t xml:space="preserve"> – „</w:t>
      </w:r>
      <w:r>
        <w:rPr>
          <w:b/>
          <w:bCs/>
        </w:rPr>
        <w:t>Степен на съответствие на допълнителните технически и функционални характеристики</w:t>
      </w:r>
      <w:r>
        <w:rPr>
          <w:b/>
        </w:rPr>
        <w:t>”</w:t>
      </w:r>
      <w:r>
        <w:rPr/>
        <w:t xml:space="preserve">, с максимален брой точки – 100 и относително тегло в комплексната оценка – 0,60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очките по показателя за всяка оферта се изчисляват като сума от точките, посочени в Таблица 2. </w:t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b/>
                <w:bCs/>
                <w:lang w:eastAsia="bg-BG"/>
              </w:rPr>
              <w:t>Технически изиск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b/>
                <w:bCs/>
                <w:lang w:eastAsia="bg-BG"/>
              </w:rPr>
              <w:t>Точк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йствие на  входящия модул – инсталацията трябва да може да приеме платове  поне в един от трите варианта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Нагънато състояние от платформ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bg-BG"/>
              </w:rPr>
            </w:pPr>
            <w:r>
              <w:rPr>
                <w:i/>
                <w:lang w:val="bg-BG"/>
              </w:rPr>
              <w:t>Малки ролк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bg-BG"/>
              </w:rPr>
            </w:pPr>
            <w:r>
              <w:rPr>
                <w:i/>
                <w:lang w:val="bg-BG"/>
              </w:rPr>
              <w:t>Големи ролк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ействие на отварящ модул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i/>
                <w:lang w:val="bg-BG"/>
              </w:rPr>
              <w:t xml:space="preserve">Способност за разгъване и изправяне на ивите на платовете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i/>
                <w:lang w:val="bg-BG"/>
              </w:rPr>
              <w:t>Оптичен контрол на състоянието на ивите на плата</w:t>
            </w:r>
            <w:r>
              <w:rPr>
                <w:bCs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ействие на опъващ модул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Способност за напречно и надлъжно опъване на плат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Поддържане на постоянно опъване на плата по цялата дължина 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i/>
                <w:lang w:val="bg-BG"/>
              </w:rPr>
              <w:t>Сензорен контрол на опънатото състояние по цялата ширина на плат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i/>
                <w:lang w:val="bg-BG"/>
              </w:rPr>
              <w:t>Серво – задвижване на носещата рама на контролирания пл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ействие на модула за напречно и надлъжно изравняване и изправяне на плата (веревност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 xml:space="preserve">Оптичен контрол по цялата ширина на плата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Независимо индивидуално управление по цялата ширина на плата за изправянето 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ействие на модула за извеждане на плата от модула за изправяне на веревността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Поддържане на перпендикулярния строеж на плат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Поддържане на ивите в разгънато състояние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Поддържане на зададеното напречно и надлъжно опъване на пл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ействие на навиващия модул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i/>
                <w:lang w:val="bg-BG"/>
              </w:rPr>
              <w:t>Навиване на  ролки с регулирана скорост в зависимост от диаметъра на навития пла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i/>
                <w:lang w:val="bg-BG"/>
              </w:rPr>
              <w:t>Поддържане на постоянно напречно и надлъжно опъване на пла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аксимално възможни точки по показател „Степен на съответствие на допълнителните технически и функционални характеристики” – Т 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 точк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Calibri"/>
              </w:rPr>
            </w:pPr>
            <w:r>
              <w:rPr>
                <w:bCs/>
                <w:i/>
                <w:sz w:val="20"/>
                <w:szCs w:val="20"/>
                <w:lang w:eastAsia="bg-BG"/>
              </w:rPr>
              <w:t>* Оферирано оборудване с технически параметри, различаващи се от посочените, ще получава 0 точки по съответния показател.</w:t>
            </w:r>
          </w:p>
        </w:tc>
      </w:tr>
    </w:tbl>
    <w:p>
      <w:pPr>
        <w:pStyle w:val="TextBodyIndent"/>
        <w:ind w:hanging="0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П </w:t>
      </w:r>
      <w:r>
        <w:rPr>
          <w:b/>
          <w:vertAlign w:val="subscript"/>
          <w:lang w:val="bg-BG"/>
        </w:rPr>
        <w:t>1</w:t>
      </w:r>
      <w:r>
        <w:rPr>
          <w:lang w:val="bg-BG"/>
        </w:rPr>
        <w:t xml:space="preserve"> </w:t>
      </w:r>
      <w:r>
        <w:rPr>
          <w:b/>
          <w:lang w:val="bg-BG"/>
        </w:rPr>
        <w:t>=  Т х</w:t>
      </w:r>
      <w:r>
        <w:rPr>
          <w:b/>
          <w:bCs/>
          <w:lang w:val="bg-BG" w:eastAsia="bg-BG"/>
        </w:rPr>
        <w:t>.</w:t>
      </w:r>
      <w:r>
        <w:rPr>
          <w:b/>
          <w:lang w:val="bg-BG"/>
        </w:rPr>
        <w:t xml:space="preserve">  х  0,60</w:t>
      </w:r>
      <w:r>
        <w:rPr>
          <w:lang w:val="bg-BG"/>
        </w:rPr>
        <w:t>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“</w:t>
      </w:r>
      <w:r>
        <w:rPr/>
        <w:t>0,60” е относителното тегло на показателя.</w:t>
      </w:r>
    </w:p>
    <w:p>
      <w:pPr>
        <w:pStyle w:val="Normal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„Предложена цена”, с максимален брой точки – 100 и относително тегло в комплексната оценка – 0,4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/>
      </w:pPr>
      <w:r>
        <w:rPr>
          <w:spacing w:val="-2"/>
          <w:lang w:val="bg-BG"/>
        </w:rPr>
        <w:t xml:space="preserve">                                            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  <w:lang w:val="bg-BG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 xml:space="preserve">Т </w:t>
      </w:r>
      <w:r>
        <w:rPr>
          <w:b/>
          <w:sz w:val="20"/>
          <w:szCs w:val="20"/>
          <w:lang w:val="bg-BG"/>
        </w:rPr>
        <w:t>ц</w:t>
      </w:r>
      <w:r>
        <w:rPr>
          <w:lang w:val="bg-BG"/>
        </w:rPr>
        <w:t xml:space="preserve">  = 100   х    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 xml:space="preserve">C </w:t>
      </w:r>
      <w:r>
        <w:rPr>
          <w:sz w:val="16"/>
          <w:lang w:val="bg-BG"/>
        </w:rPr>
        <w:t xml:space="preserve">n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n</w:t>
      </w:r>
      <w:r>
        <w:rPr>
          <w:spacing w:val="-1"/>
          <w:lang w:val="bg-BG"/>
        </w:rPr>
        <w:t xml:space="preserve"> ”е цената на n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  <w:lang w:val="en-US"/>
        </w:rPr>
        <w:t>2</w:t>
      </w:r>
      <w:r>
        <w:rPr/>
        <w:t xml:space="preserve"> </w:t>
      </w:r>
      <w:r>
        <w:rPr>
          <w:b/>
        </w:rPr>
        <w:t>=  Т ц   х   0,4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40” е относителното тегло на показателя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 xml:space="preserve">2 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>
          <w:highlight w:val="yellow"/>
        </w:rPr>
      </w:pPr>
      <w:r>
        <w:rPr/>
        <w:t>Офертата получила най-висока комплексна оценка, се класира на първо място. В случай, че двама или повече кандидати съберат равен брой точки, приоритет получава кандидатът, предложил по-ниска цена в своето техническо предложение. При равенство на предложенията и в този случай – приоритет получава участникът, който е предложил по-добри технически и функционални характеристики в своето техническо предложение. При равенство и по този показател се пристъпва към жребий. Участникът, класиран от Комисията на първо място, се определя за изпълнител на доставката по настоящата процедура.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>Проект №BG16RFOP002-1.001-0525-C01 “</w:t>
    </w:r>
    <w:r>
      <w:rPr>
        <w:i/>
        <w:sz w:val="18"/>
        <w:szCs w:val="18"/>
        <w:lang w:val="bg-BG" w:eastAsia="bg-BG"/>
      </w:rPr>
      <w:t>Внедряване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на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иновативен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процес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в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2:00Z</dcterms:created>
  <dc:creator>finc2</dc:creator>
  <dc:description/>
  <cp:keywords/>
  <dc:language>en-US</dc:language>
  <cp:lastModifiedBy>Spartak Hristov</cp:lastModifiedBy>
  <cp:lastPrinted>2006-12-18T16:11:00Z</cp:lastPrinted>
  <dcterms:modified xsi:type="dcterms:W3CDTF">2017-10-31T13:14:00Z</dcterms:modified>
  <cp:revision>15</cp:revision>
  <dc:subject/>
  <dc:title>Приложение № 8</dc:title>
</cp:coreProperties>
</file>