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ЪК С ИЗПЪЛНЕНИ СХОДНИ ДОСТАВКИ ПО ОБОСОБЕНА ПОЗИЦИ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 ПОСЛЕДНИТЕ 3 ГОДИНИ НА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Кандидат в процедура за определяне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191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7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ВЪЗЛОЖИТЕ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ПЕРИОД НА ИЗПЪЛНЕНИЕ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ОБОРУДВАНЕ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СТОЙНОСТ 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БЕЗ ДДС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1651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651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3150" cy="914400"/>
                                <wp:effectExtent l="0" t="0" r="0" b="0"/>
                                <wp:docPr id="2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257425" cy="781050"/>
                                <wp:effectExtent l="0" t="0" r="0" b="0"/>
                                <wp:docPr id="3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7425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4.4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43150" cy="914400"/>
                          <wp:effectExtent l="0" t="0" r="0" b="0"/>
                          <wp:docPr id="4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1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257425" cy="781050"/>
                          <wp:effectExtent l="0" t="0" r="0" b="0"/>
                          <wp:docPr id="5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7425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7-10-30T09:35:00Z</dcterms:modified>
  <cp:revision>19</cp:revision>
  <dc:subject/>
  <dc:title/>
</cp:coreProperties>
</file>