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ПР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 специфичен оборот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бособена позиция 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кандидат в процедура за избор на изпълнител с предмет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</w:rPr>
        <w:t>Доставка и въвеждане в експлоатация на технологично оборудване за „Е.Миролио“ ЕАД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</w:rPr>
        <w:t>, включващo: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Инсталация за дигитално щамповане – 1 бр., състояща се о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ния за подготовка на платове за преносен печат с плот 2600/2400 мм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шина за мастилено струен печат на дисперсни багрила върху хартиен носител за преносен печат чрез сублимация върху текстилни подлож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шина за продължително декатиране под наляган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ния за качествен контрол и цехов транспорт на печатани платове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before="280" w:after="2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............................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адрес: …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ИК: ……………., представлявано от ……………….., в качеството му на  ………………., през последните 3 години е реализирал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фичен оборо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продажби оборудване, сходно с предмета на настоящата поръч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бщ размер …………………….</w:t>
      </w:r>
      <w:r>
        <w:rPr/>
        <w:t>., в това число:</w:t>
      </w:r>
    </w:p>
    <w:tbl>
      <w:tblPr>
        <w:tblW w:w="13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2824"/>
        <w:gridCol w:w="3093"/>
      </w:tblGrid>
      <w:tr>
        <w:trPr>
          <w:trHeight w:val="495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ктив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eastAsia="bg-BG"/>
              </w:rPr>
              <w:t>Период на изпълнени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тойност (лв. без ДДС)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:</w:t>
        <w:tab/>
        <w:tab/>
        <w:tab/>
        <w:tab/>
        <w:tab/>
        <w:tab/>
        <w:tab/>
        <w:tab/>
        <w:tab/>
        <w:tab/>
        <w:tab/>
        <w:tab/>
        <w:t>Подпис и печат: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ект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недряван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на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иновативен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цес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  <w:p>
    <w:pPr>
      <w:pStyle w:val="NumPar2"/>
      <w:keepLines/>
      <w:numPr>
        <w:ilvl w:val="0"/>
        <w:numId w:val="0"/>
      </w:numPr>
      <w:tabs>
        <w:tab w:val="left" w:pos="142" w:leader="none"/>
        <w:tab w:val="left" w:pos="720" w:leader="none"/>
      </w:tabs>
      <w:spacing w:before="240" w:after="0"/>
      <w:ind w:left="142" w:hanging="0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0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15760</wp:posOffset>
          </wp:positionH>
          <wp:positionV relativeFrom="paragraph">
            <wp:posOffset>-8509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44725" cy="7835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spacing w:before="0" w:after="24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umPar2">
    <w:name w:val="NumPar 2"/>
    <w:basedOn w:val="Heading2"/>
    <w:next w:val="Normal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20" w:leader="none"/>
      </w:tabs>
      <w:spacing w:lineRule="auto" w:line="240" w:before="0" w:after="240"/>
      <w:ind w:left="720" w:hanging="720"/>
      <w:jc w:val="both"/>
      <w:outlineLvl w:val="9"/>
    </w:pPr>
    <w:rPr>
      <w:rFonts w:ascii="Times New Roman" w:hAnsi="Times New Roman" w:eastAsia="Times New Roman" w:cs="Times New Roman"/>
      <w:color w:val="00000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04:00Z</dcterms:created>
  <dc:creator>User</dc:creator>
  <dc:description/>
  <cp:keywords/>
  <dc:language>en-US</dc:language>
  <cp:lastModifiedBy>Spartak Hristov</cp:lastModifiedBy>
  <dcterms:modified xsi:type="dcterms:W3CDTF">2017-10-30T09:33:00Z</dcterms:modified>
  <cp:revision>15</cp:revision>
  <dc:subject/>
  <dc:title/>
</cp:coreProperties>
</file>