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Р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специфичен оборо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бособена позиция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4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кандидат в процедура за избор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подготовка на платове за преносен печат с плот 2600/2400 м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адрес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ИК: ……………., представлявано от ……………….., в качеството му на  ………………., през последните 3 години е реализирал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чен оборо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би оборудване, сходно с предмета на настоящата поръч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щ размер …………………….</w:t>
      </w:r>
      <w:r>
        <w:rPr/>
        <w:t>., в това число:</w:t>
      </w:r>
    </w:p>
    <w:tbl>
      <w:tblPr>
        <w:tblW w:w="13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09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ктив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bg-BG"/>
              </w:rPr>
              <w:t>Период на изпълн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ойност (лв. без ДДС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>Подпис и печат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  <w:p>
    <w:pPr>
      <w:pStyle w:val="NumPar2"/>
      <w:keepLines/>
      <w:numPr>
        <w:ilvl w:val="0"/>
        <w:numId w:val="0"/>
      </w:numPr>
      <w:tabs>
        <w:tab w:val="left" w:pos="142" w:leader="none"/>
        <w:tab w:val="left" w:pos="720" w:leader="none"/>
      </w:tabs>
      <w:spacing w:before="240" w:after="0"/>
      <w:ind w:left="142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35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4:00Z</dcterms:created>
  <dc:creator>User</dc:creator>
  <dc:description/>
  <cp:keywords/>
  <dc:language>en-US</dc:language>
  <cp:lastModifiedBy>Spartak Hristov</cp:lastModifiedBy>
  <dcterms:modified xsi:type="dcterms:W3CDTF">2017-11-01T08:59:00Z</dcterms:modified>
  <cp:revision>17</cp:revision>
  <dc:subject/>
  <dc:title/>
</cp:coreProperties>
</file>